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4133"/>
      </w:tblGrid>
      <w:tr>
        <w:trPr/>
        <w:tc>
          <w:tcPr>
            <w:tcW w:w="569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Совета Учрежд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.2019 г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12</w:t>
            </w:r>
          </w:p>
        </w:tc>
        <w:tc>
          <w:tcPr>
            <w:tcW w:w="413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директор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ПОУ ВО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реповецкий многопрофильный колледж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т 16.09.2019 г. № 333</w:t>
            </w:r>
          </w:p>
        </w:tc>
      </w:tr>
    </w:tbl>
    <w:p>
      <w:pPr>
        <w:pStyle w:val="Default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Default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о поощрении обучающихся по основной общеобразовательной программе основного общего образования в соответствии с установленными образовательной организацией видами и условиями поощрения за успехи в учебной, физкультурной, спортивной, общественной, научной, научно – технической, творческой, экспериментальной и инновационной деятельности </w:t>
      </w:r>
      <w:r>
        <w:rPr>
          <w:b/>
          <w:sz w:val="28"/>
          <w:szCs w:val="28"/>
        </w:rPr>
        <w:t>БПОУ ВО «Череповецкий многопрофильный колледж»</w:t>
      </w:r>
    </w:p>
    <w:p>
      <w:pPr>
        <w:pStyle w:val="Default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Default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1. Положение о поощрении обучающихся в соответствии с установленными бюджетным профессиональным образовательным учреждением Вологодской области «Череповецкий многопрофильный колледж» (далее - ОО) видами и условиями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 (далее – Положение) разработано в соответствии с: </w:t>
      </w:r>
    </w:p>
    <w:p>
      <w:pPr>
        <w:pStyle w:val="Default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12.2012 г № 273 – ФЗ «Об образовании в Российской Федерации»; </w:t>
      </w:r>
    </w:p>
    <w:p>
      <w:pPr>
        <w:pStyle w:val="Default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 27.05.2014 г. № 135-ФЗ, п. 10.1 ч. 3 ст. 28 «О внесении изменений в статьи 28 и 34 Федерального закона «Об образовании в Российской Федерации»; </w:t>
      </w:r>
    </w:p>
    <w:p>
      <w:pPr>
        <w:pStyle w:val="Default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ОО; </w:t>
      </w:r>
    </w:p>
    <w:p>
      <w:pPr>
        <w:pStyle w:val="Default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внутреннего распорядка обучающихся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закрепляет условия и основные виды поощрения обучающихся, включая классные коллективы, за успехи в учебной, физкультурной, спортивной, общественной, научной, научно-технической, творческой, экспериментальной и инновационной деятельност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Целью поощрения обучающихся является выявление и поддержка активных, творческих и интеллектуально одаренных детей, обучающихся, имеющих спортивные достиже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4. Положение призвано: </w:t>
      </w:r>
    </w:p>
    <w:p>
      <w:pPr>
        <w:pStyle w:val="Default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 ОО благоприятную творческую обстановку в соответствии с Уставом и правилами поведения обучающихся для получения всестороннего образования и воспитания; </w:t>
      </w:r>
    </w:p>
    <w:p>
      <w:pPr>
        <w:pStyle w:val="Default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порядок, основанный на сознательной дисциплине и демократических началах организации образовательного процесса; </w:t>
      </w:r>
    </w:p>
    <w:p>
      <w:pPr>
        <w:pStyle w:val="Default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и активизировать обучающихся в освоении образовательных программ и получении образования в полном объеме; </w:t>
      </w:r>
    </w:p>
    <w:p>
      <w:pPr>
        <w:pStyle w:val="Default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и социализации обучающихся. </w:t>
      </w:r>
    </w:p>
    <w:p>
      <w:pPr>
        <w:pStyle w:val="Default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Положение направлено на реализацию права обучающихся на поощрение за успехи в учебной, физкультурной, спортивной, общественной, научной, научно-технической, творческой, экспериментальной и инновационной деятельности. </w:t>
      </w:r>
    </w:p>
    <w:p>
      <w:pPr>
        <w:pStyle w:val="Default"/>
        <w:ind w:firstLine="426"/>
        <w:jc w:val="both"/>
        <w:rPr/>
      </w:pPr>
      <w:r>
        <w:rPr>
          <w:color w:val="000000"/>
          <w:sz w:val="28"/>
          <w:szCs w:val="28"/>
        </w:rPr>
        <w:t xml:space="preserve">1.6. Достижение успехов в какой-либо из перечисленных в п. 1.5. областей не исключает права на поощрение в иных неуказанных областях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виды поощрений обучающихся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За качественную учебу и активную общественную позицию каждый обучающийся в  ОО может быть поощрен: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альным листом «За отличные успехи в учении»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альной грамотой «За особые успехи в изучении отдельных предметов»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мотой (дипломом, сертификатом участника)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влением благодарности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ственным письмом обучающемуся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ственным письмом родителям (законным представителям) обучающегося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ным подарком; </w:t>
      </w:r>
    </w:p>
    <w:p>
      <w:pPr>
        <w:pStyle w:val="Default"/>
        <w:numPr>
          <w:ilvl w:val="0"/>
          <w:numId w:val="6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расходов по участию в олимпиадах, форумах, конкурсах, научно- практических конференциях и других мероприятиях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ания поощрений обучающихся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снованиями для поощрения являются: 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хи в учебной, физкультурной, спортивной, общественной, научной, научно-технической, творческой, экспериментальной и инновационной деятельности, в т.ч. подтвержденные результатами текущей, промежуточной и (или) итоговой аттестации, предметных и метапредметных олимпиад, дипломами, грамотами и иными документами организаций, осуществляющих деятельность в сфере образования, спорта, культуры; 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, обращения и ходатайства о поощрении со стороны граждан, общественных организаций, органов государственной власти и местного самоуправления, коллегиальных органов управления ОО; </w:t>
      </w:r>
    </w:p>
    <w:p>
      <w:pPr>
        <w:pStyle w:val="Default"/>
        <w:numPr>
          <w:ilvl w:val="0"/>
          <w:numId w:val="4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к поощрению Советом обучающихся, Советом школы ОО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3.2. Похвальными листами за «Отличные успехи в учении» награждаются обучающие переводных классов, независимо от форм получения образования, имеющие, четвертные и годовые отметки «5» по всем учебным предметам, изучавшимся в соответствующем класс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3.3. Похвальной грамотой «За особые успехи в изучении отдельных предметов» награждаются выпускники 9 класса, независимо от форм получения образования, достигших особых успехов в изучении одного или нескольких предметов, имеющие по ним четвертные (полугодовые), годовые и итоговые отметки «5» за время обучения в классах соответствующей ступени общего образования и получившие по ним на государственной итоговой аттестации отметку «%», при положительных отметках по остальным предмета: </w:t>
      </w:r>
    </w:p>
    <w:p>
      <w:pPr>
        <w:pStyle w:val="Default"/>
        <w:numPr>
          <w:ilvl w:val="0"/>
          <w:numId w:val="3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шие призовое место или ставшие победителями в предметной олимпиаде муниципального, регионального, федерального или междуна- родного уровня; </w:t>
      </w:r>
    </w:p>
    <w:p>
      <w:pPr>
        <w:pStyle w:val="Default"/>
        <w:numPr>
          <w:ilvl w:val="0"/>
          <w:numId w:val="3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шие призовое место или ставшие победителями в исследовательских, научных и научно-технических мероприятиях муниципального уровня и выше; </w:t>
      </w:r>
    </w:p>
    <w:p>
      <w:pPr>
        <w:pStyle w:val="Default"/>
        <w:numPr>
          <w:ilvl w:val="0"/>
          <w:numId w:val="3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днократно получившие призовое место или ставшие победителями в конкурсах, физкультурных или спортивных мероприятиях муниципального уровня и выш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3.4. Грамотой (дипломом, сертификатом участника) обучающиеся награждаются: </w:t>
      </w:r>
    </w:p>
    <w:p>
      <w:pPr>
        <w:pStyle w:val="Default"/>
        <w:numPr>
          <w:ilvl w:val="0"/>
          <w:numId w:val="7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беду, достижение призового места, активное участие в мероприятиях, проводимых в ОО, предметных олимпиадах, конкурсах, физкультурных и спортивных состязаниях; </w:t>
      </w:r>
    </w:p>
    <w:p>
      <w:pPr>
        <w:pStyle w:val="Default"/>
        <w:numPr>
          <w:ilvl w:val="0"/>
          <w:numId w:val="7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участие в общественно-полезной деятельности; </w:t>
      </w:r>
    </w:p>
    <w:p>
      <w:pPr>
        <w:pStyle w:val="Default"/>
        <w:numPr>
          <w:ilvl w:val="0"/>
          <w:numId w:val="7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ние учебного года на «4» и «5»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Благодарственным письмом администрации ОО награждаются учащиес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ринявшие активное участие в организации массовых мероприятий, проводимых ОО, в подготовке школы к новому учебному году; демонстрирующие высокие результаты в общественной деятельности (волонтерская работа, помощь классным руководителям, участие в самоуправлении, подготовке и реализации актуальных социальных проектов, практики и т.п.)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Ценным подарком, награждаются отдельные учащиеся за высокие результаты в учебной деятельности, выдающиеся результаты в освоении образовательных программ, активное участие в общественной деятельности и примерное поведение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ощрение классных коллективов обучающихся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мотой (дипломом), ценным подарком, награждаются классные коллективы в случае: </w:t>
      </w:r>
    </w:p>
    <w:p>
      <w:pPr>
        <w:pStyle w:val="Default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онстрации лучшего результата в соревнованиях между классами; </w:t>
      </w:r>
    </w:p>
    <w:p>
      <w:pPr>
        <w:pStyle w:val="Default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ы команды класса в мероприятиях, организованных в школе (КВН, конкурсах, спортивных соревнованиях, праздниках и т.д.); </w:t>
      </w:r>
    </w:p>
    <w:p>
      <w:pPr>
        <w:pStyle w:val="Default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беды или призового места команды класса на муниципальных играх и конкурсах и (или) состязаниях иного уровня (муниципальных, региональных, федеральных и т.п.). </w:t>
      </w:r>
    </w:p>
    <w:p>
      <w:pPr>
        <w:pStyle w:val="Default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организации поощрения обучающихся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5.1. Вручение благодарственного письма, диплома, грамоты, сертификата учащемуся и (или) его родителям (законным представителям) проводится администрацией ОО в присутствии классных коллективов, учащихся и их родителей (законных представителей)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Поощрения выносятся директором ОО на обсуждение педагогического совета по представлению учителя, оргкомитета олимпиады, смотра-конкурса, совета учащихся, совета школы, а также в соответствии с положением о проводимых конкурсах, олимпиадах, соревнованиях и оформляются соответствующим распорядительным актом директора ОО в случаях, указанных в п.3.2., 3.3., 3.4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нования и порядок снятия поощрения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ощрение может быть снято в случае, если в качестве оснований для его назначения были представлены недостоверные сведения или подложные документы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Решение о снятии поощрения принимается Педагогическим советом на основании подтвержденных сведений об отсутствии оснований для его назначения. </w:t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6.3. Решение о снятии поощрения доводится до сведения заинтересованных лиц не позднее 3 дней с момента принятия.</w:t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жение приня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четом мотивированного м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обучающихс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от 09.09.2019 г. Протокол №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дительского комитета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от 05.09.2019 г. Протокол № 7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eastAsia="zh-CN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Верхний колонтитул Знак"/>
    <w:qFormat/>
    <w:rPr>
      <w:rFonts w:eastAsia="DejaVu Sans;MS Mincho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DejaVu Sans;MS Mincho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6:00Z</dcterms:created>
  <dc:creator>zam2</dc:creator>
  <dc:description/>
  <cp:keywords/>
  <dc:language>en-US</dc:language>
  <cp:lastModifiedBy>user</cp:lastModifiedBy>
  <cp:lastPrinted>2018-10-16T17:02:00Z</cp:lastPrinted>
  <dcterms:modified xsi:type="dcterms:W3CDTF">2019-11-13T07:37:00Z</dcterms:modified>
  <cp:revision>7</cp:revision>
  <dc:subject/>
  <dc:title/>
</cp:coreProperties>
</file>